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1" w:hanging="0"/>
        <w:jc w:val="both"/>
        <w:rPr/>
      </w:pPr>
      <w:r>
        <w:rPr/>
        <w:drawing>
          <wp:inline distT="0" distB="0" distL="0" distR="0">
            <wp:extent cx="639127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75945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ISTITUTO COMPRENSIVO STATALE "A. CAFFARO"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Scuola dell’infanzia - Scuola primaria e scuola secondaria di primo grado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Via C. Bollea,3 - 10060 BRICHERASIO (TO) - Tel. 0121-59168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E-mail: </w:t>
      </w:r>
      <w:r>
        <w:rPr>
          <w:rStyle w:val="InternetLink"/>
          <w:rFonts w:cs="Arial" w:ascii="Arial" w:hAnsi="Arial"/>
          <w:sz w:val="20"/>
          <w:szCs w:val="20"/>
        </w:rPr>
        <w:t>toic84200d@istruzione.it</w:t>
      </w:r>
      <w:r>
        <w:rPr>
          <w:rFonts w:cs="Arial" w:ascii="Arial" w:hAnsi="Arial"/>
          <w:i/>
          <w:iCs/>
          <w:sz w:val="20"/>
          <w:szCs w:val="20"/>
        </w:rPr>
        <w:t xml:space="preserve">   PEC : </w:t>
      </w:r>
      <w:r>
        <w:rPr>
          <w:rStyle w:val="InternetLink"/>
          <w:rFonts w:cs="Arial" w:ascii="Arial" w:hAnsi="Arial"/>
          <w:sz w:val="20"/>
          <w:szCs w:val="20"/>
        </w:rPr>
        <w:t>toic84200d@pec.istruzione.i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to: 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iccaffarobricherasio.gov.it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00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.S. 2018-201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C (30 ORE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UOLA SECONDARIA DI BRICHERAS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ERT ALESSANDR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CADELANO IREN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CAFFARO GIORG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CARTA FEDERIC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CAVALLERO FABI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ANA BEATRIC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FALCO LUC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GAMBA ALEX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GIAJ ELEN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GRILL SIMON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LUCADELLO ELIS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MORINA FRANCESC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PICCATO LORIS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PRETTO ALESSI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RIBBA LORENZ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RIVOIRA DANIEL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SECCI SAR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l Dirigente Scolastico Reggent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Dott.ssa Roberta Martino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rmato in original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 Unicode MS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ccaffarobricherasio.go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8:00Z</dcterms:created>
  <dc:creator>vera.ditommaso</dc:creator>
  <dc:description/>
  <dc:language>en-US</dc:language>
  <cp:lastModifiedBy>mirella.paschetta</cp:lastModifiedBy>
  <cp:lastPrinted>2018-06-14T10:34:00Z</cp:lastPrinted>
  <dcterms:modified xsi:type="dcterms:W3CDTF">2018-07-11T11:48:00Z</dcterms:modified>
  <cp:revision>2</cp:revision>
  <dc:subject/>
  <dc:title/>
</cp:coreProperties>
</file>